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42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  <w:br/>
        <w:t>DLA WYDZIAŁU MATEMATYCZNO - PRZYRODNICZEGO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0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11-25T09:04:00Z</dcterms:modified>
  <cp:revision>7</cp:revision>
  <dc:subject/>
  <dc:title>Załącznik nr 6</dc:title>
</cp:coreProperties>
</file>